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5600700" cy="8801100"/>
            <wp:effectExtent l="0" t="0" r="0" b="0"/>
            <wp:wrapNone/>
            <wp:docPr id="1" name="comp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mpas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A  L:. G:. D:. G:. A:. D:. U: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:.  F:.  U: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LA GRAN LOGIA DE GUATEMALA EN EL DIA DEL MASÓN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“</w:t>
      </w:r>
      <w:r>
        <w:rPr>
          <w:b/>
          <w:i/>
          <w:sz w:val="32"/>
          <w:szCs w:val="32"/>
          <w:u w:val="single"/>
        </w:rPr>
        <w:t>FRATERNIDAD  MASÓNICA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mo el sol que ilumina la mañana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us rayos se reflejan en Oriente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sparciendo tu calor,  muy dulcemente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bijando con tu amor… al alma human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n abrazos de alegría manifiesta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l sentido armonioso de tu vida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y levantas,  hasta el alma sumergid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or pesares, dolores y amargura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spiras el sentido primoros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e hermandad,  como emblema de confianza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que unifica a los hombres,  jubiloso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n el amor, de la más noble esperanz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oberto Sempé Cueva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 de octubre de 200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1:30:00Z</dcterms:created>
  <dc:creator>Papi</dc:creator>
  <dc:description/>
  <cp:keywords/>
  <dc:language>en-US</dc:language>
  <cp:lastModifiedBy>Papi</cp:lastModifiedBy>
  <dcterms:modified xsi:type="dcterms:W3CDTF">2009-06-21T21:35:00Z</dcterms:modified>
  <cp:revision>4</cp:revision>
  <dc:subject/>
  <dc:title>“FRATERNIDAD  MASÓNICA”</dc:title>
</cp:coreProperties>
</file>