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5600700" cy="8801100"/>
            <wp:effectExtent l="0" t="0" r="0" b="0"/>
            <wp:wrapNone/>
            <wp:docPr id="1" name="comp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mpas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32"/>
          <w:szCs w:val="32"/>
        </w:rPr>
        <w:t>A  L:. G:. D:. G:. A:. D:. U:.</w:t>
      </w:r>
    </w:p>
    <w:p>
      <w:pPr>
        <w:pStyle w:val="Heading"/>
        <w:rPr>
          <w:i/>
          <w:i/>
          <w:sz w:val="32"/>
          <w:szCs w:val="32"/>
          <w:u w:val="none"/>
        </w:rPr>
      </w:pPr>
      <w:r>
        <w:rPr>
          <w:i/>
          <w:sz w:val="32"/>
          <w:szCs w:val="32"/>
          <w:u w:val="none"/>
        </w:rPr>
        <w:t>S:.  F:.  U:.</w:t>
      </w:r>
    </w:p>
    <w:p>
      <w:pPr>
        <w:pStyle w:val="Heading"/>
        <w:rPr>
          <w:i/>
          <w:i/>
          <w:sz w:val="32"/>
          <w:szCs w:val="32"/>
          <w:u w:val="none"/>
        </w:rPr>
      </w:pPr>
      <w:r>
        <w:rPr>
          <w:i/>
          <w:sz w:val="32"/>
          <w:szCs w:val="32"/>
          <w:u w:val="none"/>
        </w:rPr>
      </w:r>
    </w:p>
    <w:p>
      <w:pPr>
        <w:pStyle w:val="Heading"/>
        <w:rPr>
          <w:i/>
          <w:i/>
          <w:sz w:val="32"/>
          <w:szCs w:val="32"/>
          <w:u w:val="none"/>
        </w:rPr>
      </w:pPr>
      <w:r>
        <w:rPr>
          <w:i/>
          <w:sz w:val="32"/>
          <w:szCs w:val="32"/>
          <w:u w:val="none"/>
        </w:rPr>
      </w:r>
    </w:p>
    <w:p>
      <w:pPr>
        <w:pStyle w:val="Heading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 xml:space="preserve"> </w:t>
      </w:r>
      <w:r>
        <w:rPr>
          <w:b w:val="false"/>
          <w:sz w:val="28"/>
          <w:u w:val="none"/>
        </w:rPr>
        <w:t xml:space="preserve">A LA RESP:. LOG:. </w:t>
      </w:r>
      <w:r>
        <w:rPr>
          <w:sz w:val="28"/>
          <w:u w:val="none"/>
        </w:rPr>
        <w:t xml:space="preserve"> “JOSÉ MARTÍ No. 34”</w:t>
      </w:r>
    </w:p>
    <w:p>
      <w:pPr>
        <w:pStyle w:val="Heading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>EN SU XXXV ANIVERSARIO</w:t>
      </w:r>
    </w:p>
    <w:p>
      <w:pPr>
        <w:pStyle w:val="Heading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Heading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Heading"/>
        <w:rPr>
          <w:i/>
          <w:i/>
          <w:sz w:val="28"/>
        </w:rPr>
      </w:pPr>
      <w:r>
        <w:rPr>
          <w:i/>
          <w:sz w:val="28"/>
        </w:rPr>
        <w:t>“</w:t>
      </w:r>
      <w:r>
        <w:rPr>
          <w:i/>
          <w:sz w:val="28"/>
        </w:rPr>
        <w:t>JOSÉ MARTÍ”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EVANTANDO SU MANO CON FERVOR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L GRAN LIBERTADOR CUBANO PROCLAMÓ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UN MENSAJE DE PAZ,  DE LIBERTAD Y AMOR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QUE COMO HERENCIA INSIGNE,  NOS LEG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EMILLAS FRATERNALES QUE CRUZAR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ONTAÑAS,  CORDILLERAS Y  LOS MARES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EMBRARON EN LOS PUNTOS CARDINALES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DEALES,  QUE  UNIDOS CONJUGARON,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L AMOR A LA PATRIA Y  LA HERMANDA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MO SÍMBOLOS  DE TODO  SER HUMANO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YECTANDO CON BRAVURA... A CADA HERMANO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S  IDEALES  DE ETERNA LIBERTAD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NSPIRADO EN NUESTRA TIERRA... POESÍA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N VERSOS DE AMOR,  QUE NADA IGUALA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U CORAZÓN,  A  “LA NIÑA DE GUATEMALA”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NSAGRÓ,  COMO UN SUEÑO... FANTASÍA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Y UNIÓ DOS CORAZONES QUE AMOROSO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TERNAMENTE COMPARTEN SU TERNURA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LLA... DE AMOR  MURIÓ EN SU HERMOSURA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ÉL... CON SUS SUEÑOS TAN GLORIOSOS,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N POS DE LA LUCHA LIBERTARI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U  VIDA  OFRENDÓ,  DE CARA AL SOL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NVIRTIÉNDOSE  EN  FIGURA LUMINARIA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Y  DE LA LIBERTAD.... EL MÁS PURO CRISOL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OBERTO SEMPE CUEVAS  M:.M: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27 de octubre de 200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7:35:00Z</dcterms:created>
  <dc:creator>Papi</dc:creator>
  <dc:description/>
  <cp:keywords/>
  <dc:language>en-US</dc:language>
  <cp:lastModifiedBy>Papi</cp:lastModifiedBy>
  <cp:lastPrinted>2007-08-11T12:49:00Z</cp:lastPrinted>
  <dcterms:modified xsi:type="dcterms:W3CDTF">2009-06-21T21:38:00Z</dcterms:modified>
  <cp:revision>25</cp:revision>
  <dc:subject/>
  <dc:title>“JOSÉ MARTÍ” </dc:title>
</cp:coreProperties>
</file>