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600700" cy="7543800"/>
            <wp:effectExtent l="0" t="0" r="0" b="0"/>
            <wp:wrapNone/>
            <wp:docPr id="1" name="com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US"/>
        </w:rPr>
        <w:t>A  L:. G:. D:. G:. A:. D:. U: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 xml:space="preserve">S:.  F:.  </w:t>
      </w:r>
      <w:r>
        <w:rPr>
          <w:b/>
          <w:i/>
          <w:sz w:val="28"/>
          <w:szCs w:val="28"/>
          <w:u w:val="single"/>
          <w:lang w:val="es-MX"/>
        </w:rPr>
        <w:t>U: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s-MX"/>
        </w:rPr>
      </w:pPr>
      <w:r>
        <w:rPr>
          <w:b/>
          <w:i/>
          <w:sz w:val="28"/>
          <w:szCs w:val="28"/>
          <w:u w:val="single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  <w:t>“</w:t>
      </w:r>
      <w:r>
        <w:rPr>
          <w:b/>
          <w:i/>
          <w:sz w:val="32"/>
          <w:szCs w:val="32"/>
          <w:u w:val="single"/>
          <w:lang w:val="es-MX"/>
        </w:rPr>
        <w:t>LA MANO DE GARRA”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s-MX"/>
        </w:rPr>
      </w:pPr>
      <w:r>
        <w:rPr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Con fuerza, firmeza y energía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enlazamos nuestros brazos fraternales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estrechando sentimientos de armonía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que se tornan en promesas inmortales.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Nuestros dedos se engarzan en el brazo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que confiado nos brinda un Hermano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para sentir el calor de nuestra mano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y formar de la hermandad, un lazo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que en los hilos inmortales del amor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va tejiendo la unidad fecunda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de dos hombres, que han jurado por su honor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de La Acacia  proteger la sombra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y ofrecer al Hermano, con valor,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la mano amiga, que jamás se quiebra.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Roberto Sempé Cuevas  M:.M:.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Or:. de Guatemala, 31 de julio de 2006  E:.V:.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1:39:00Z</dcterms:created>
  <dc:creator>Papi</dc:creator>
  <dc:description/>
  <cp:keywords/>
  <dc:language>en-US</dc:language>
  <cp:lastModifiedBy>Papi</cp:lastModifiedBy>
  <dcterms:modified xsi:type="dcterms:W3CDTF">2009-06-21T21:42:00Z</dcterms:modified>
  <cp:revision>2</cp:revision>
  <dc:subject/>
  <dc:title>A  L:</dc:title>
</cp:coreProperties>
</file>